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</w:t>
      </w:r>
      <w:r>
        <w:rPr>
          <w:rFonts w:cs="GHEA Grapalat" w:ascii="GHEA Grapalat" w:hAnsi="GHEA Grapalat"/>
          <w:b w:val="false"/>
          <w:sz w:val="20"/>
          <w:lang w:val="hy-AM"/>
        </w:rPr>
        <w:t>2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այգեգործական պարագաների ձեռքբերման նպատակով կազմակերպված ԿՇՄՊ-ԳՀԱՊՁԲ-20/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2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8"/>
        <w:gridCol w:w="1410"/>
        <w:gridCol w:w="348"/>
        <w:gridCol w:w="1608"/>
        <w:gridCol w:w="1381"/>
        <w:gridCol w:w="629"/>
        <w:gridCol w:w="476"/>
        <w:gridCol w:w="1519"/>
        <w:gridCol w:w="1344"/>
        <w:gridCol w:w="1091"/>
      </w:tblGrid>
      <w:tr>
        <w:trPr>
          <w:trHeight w:val="6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Թաղար կտրոնների համա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ԻՄՊԵՔՍ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Էյչ Գրուպ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Արտեմիս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ՊՍՏՈ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2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Թաղար փոքր չափսի տնկիների համար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Էյչ Գրուպ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Արտեմիդա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ՊՍՏՈ» ՍՊ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ԻՄՊԵՔՍ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,375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Էյչ Գրուպ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25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Արտեմիս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20"/>
              </w:rPr>
              <w:t>3,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4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ՊՍՏՈ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  <w:lang w:val="es-E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Էյչ Գրուպ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  <w:lang w:val="es-E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0,0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Արտեմիդա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,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«ՊՍՏՈ» ՍՊ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  <w:lang w:val="es-E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9,500,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7T09:49:00Z</dcterms:modified>
  <cp:revision>30</cp:revision>
  <dc:subject/>
  <dc:title>Ð²Úî²ð²ðàôÂÚàôÜ ´²ò  ÀÜÂ²ò²Î²ðàì  ÜàôØ   Î²î²ðºÈàô  Ø²êÆÜ</dc:title>
</cp:coreProperties>
</file>